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34.201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1487"/>
        <w:gridCol w:w="1526"/>
        <w:gridCol w:w="2028"/>
        <w:gridCol w:w="3685"/>
        <w:gridCol w:w="3545"/>
        <w:gridCol w:w="1455"/>
      </w:tblGrid>
      <w:tr>
        <w:trPr>
          <w:trHeight w:val="508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realizacji przedmiotu zamówienia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dzaj i numer uprawnień budowlanych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azwa inwestycji, rodzaj pełnionej funkcji, okres pełnienia funkcji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480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budowy, pełniący jednocześnie funkcję kierownika robót branży mostow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tunelu pod torami kolejowy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przejścia podziemnego dla pieszych pod torami kolejowy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robót branży kolejow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robót branży sanitarn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robót branży telekomunikacyjn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robót branży elektryczn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kreślić jeśli nie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Skreślić jeśli nie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Bartosz Królak</cp:lastModifiedBy>
  <cp:lastPrinted>2019-05-28T11:52:00Z</cp:lastPrinted>
  <dcterms:modified xsi:type="dcterms:W3CDTF">2019-07-03T06:47:00Z</dcterms:modified>
  <cp:revision>31</cp:revision>
  <dc:subject/>
  <dc:title>Załącznik nr 3 do SIWZ</dc:title>
</cp:coreProperties>
</file>